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7810</wp:posOffset>
                </wp:positionH>
                <wp:positionV relativeFrom="paragraph">
                  <wp:posOffset>138430</wp:posOffset>
                </wp:positionV>
                <wp:extent cx="299720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ind w:left="142" w:righ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szCs w:val="24"/>
                              </w:rPr>
                              <w:t>Ikt. számunk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318        /  01     / 201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ind w:left="142" w:righ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szCs w:val="24"/>
                              </w:rPr>
                              <w:t>Ügyintézőnk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Pozsonyi Atti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ind w:left="142" w:right="29" w:hanging="0"/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  <w:szCs w:val="24"/>
                              </w:rPr>
                              <w:t>Tárgy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Engedély módosítá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43pt;mso-wrap-distance-left:9.05pt;mso-wrap-distance-right:9.05pt;mso-wrap-distance-top:0pt;mso-wrap-distance-bottom:0pt;margin-top:10.9pt;mso-position-vertical-relative:text;margin-left:22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ind w:left="142" w:righ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8000"/>
                          <w:sz w:val="24"/>
                          <w:szCs w:val="24"/>
                        </w:rPr>
                        <w:t>Ikt. számunk: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 xml:space="preserve">  318        /  01     / 201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ind w:left="142" w:righ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8000"/>
                          <w:sz w:val="24"/>
                          <w:szCs w:val="24"/>
                        </w:rPr>
                        <w:t>Ügyintézőnk: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>Pozsonyi Atti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ind w:left="142" w:right="29" w:hanging="0"/>
                        <w:rPr/>
                      </w:pPr>
                      <w:r>
                        <w:rPr>
                          <w:color w:val="008000"/>
                          <w:sz w:val="24"/>
                          <w:szCs w:val="24"/>
                        </w:rPr>
                        <w:t>Tárgy: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>Engedély módos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HATÁROZA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iszántúli Környezetvédelmi, Természetvédelmi és Vízügyi Felügyelőség (a továbbiakban: felügyelőség), mint első fokú környe</w:t>
      </w:r>
      <w:r>
        <w:rPr>
          <w:sz w:val="24"/>
          <w:szCs w:val="24"/>
        </w:rPr>
        <w:t xml:space="preserve">zetvédelmi hatóság által az ECOMISSIO </w:t>
      </w:r>
      <w:r>
        <w:rPr>
          <w:bCs/>
          <w:sz w:val="24"/>
          <w:szCs w:val="24"/>
        </w:rPr>
        <w:t>Kereskedelmi és Szolgáltató</w:t>
      </w:r>
      <w:r>
        <w:rPr>
          <w:sz w:val="24"/>
          <w:szCs w:val="24"/>
        </w:rPr>
        <w:t xml:space="preserve"> Kf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3581 Tiszaújváros, Ipartelep Pf.: 11., </w:t>
      </w:r>
      <w:r>
        <w:rPr>
          <w:sz w:val="24"/>
        </w:rPr>
        <w:t>KÜJ</w:t>
      </w:r>
      <w:r>
        <w:rPr>
          <w:sz w:val="24"/>
          <w:szCs w:val="24"/>
        </w:rPr>
        <w:t xml:space="preserve">: </w:t>
      </w:r>
      <w:r>
        <w:rPr>
          <w:sz w:val="24"/>
        </w:rPr>
        <w:t>100261792</w:t>
      </w:r>
      <w:r>
        <w:rPr>
          <w:sz w:val="24"/>
          <w:szCs w:val="24"/>
        </w:rPr>
        <w:t>,</w:t>
      </w:r>
      <w:r>
        <w:rPr>
          <w:sz w:val="24"/>
        </w:rPr>
        <w:t xml:space="preserve"> KTJ: </w:t>
      </w:r>
      <w:r>
        <w:rPr>
          <w:sz w:val="24"/>
          <w:szCs w:val="24"/>
        </w:rPr>
        <w:t xml:space="preserve">100867252) </w:t>
      </w:r>
      <w:r>
        <w:rPr>
          <w:sz w:val="24"/>
        </w:rPr>
        <w:t>részére 2121/5/2012.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iktatószámon kiadott egységes környezethasználati engedélyt, mint jogerős és végrehajtható határozatot (a továbbiakban: alaphatározat) az alábbiak szerin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módosítom:</w:t>
      </w:r>
    </w:p>
    <w:p>
      <w:pPr>
        <w:pStyle w:val="Normal"/>
        <w:jc w:val="both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laphatározat rendelkező részének </w:t>
      </w:r>
      <w:r>
        <w:rPr>
          <w:b/>
          <w:sz w:val="24"/>
        </w:rPr>
        <w:t>2.2. pont</w:t>
      </w:r>
      <w:r>
        <w:rPr>
          <w:sz w:val="24"/>
        </w:rPr>
        <w:t xml:space="preserve">ját az alábbi </w:t>
      </w:r>
      <w:r>
        <w:rPr>
          <w:sz w:val="24"/>
          <w:szCs w:val="24"/>
        </w:rPr>
        <w:t>TEÁOR ’08 számmal</w:t>
      </w:r>
      <w:r>
        <w:rPr>
          <w:sz w:val="24"/>
        </w:rPr>
        <w:t xml:space="preserve"> egészítem 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em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veszélyes hulladék kezelése, ártalmatlanítása</w:t>
          <w:tab/>
          <w:tab/>
          <w:t>38.2</w:t>
        </w:r>
      </w:hyperlink>
      <w:r>
        <w:rPr>
          <w:sz w:val="24"/>
          <w:szCs w:val="24"/>
        </w:rPr>
        <w:t>1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laphatározat rendelkező részének </w:t>
      </w:r>
      <w:r>
        <w:rPr>
          <w:b/>
          <w:sz w:val="24"/>
        </w:rPr>
        <w:t>2.4. pont</w:t>
      </w:r>
      <w:r>
        <w:rPr>
          <w:sz w:val="24"/>
        </w:rPr>
        <w:t>jában megadott kapacitásadatot az alábbiak szerint módosít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A hulladékégető maximális égetési kapacitása 6096 tonna/év.”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laphatározat rendelkező részének </w:t>
      </w: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pontjá</w:t>
      </w:r>
      <w:r>
        <w:rPr>
          <w:sz w:val="24"/>
        </w:rPr>
        <w:t>t törlöm és helyébe az alábbiakat rögzítem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b/>
          <w:sz w:val="28"/>
        </w:rPr>
        <w:t>„</w:t>
      </w:r>
      <w:r>
        <w:rPr>
          <w:b/>
          <w:sz w:val="28"/>
        </w:rPr>
        <w:t>3.2.</w:t>
      </w:r>
      <w:r>
        <w:rPr>
          <w:b/>
          <w:i/>
          <w:sz w:val="28"/>
        </w:rPr>
        <w:tab/>
        <w:t>Hulladékgazdálk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„</w:t>
      </w:r>
      <w:r>
        <w:rPr>
          <w:b/>
          <w:color w:val="000000"/>
          <w:szCs w:val="24"/>
        </w:rPr>
        <w:t xml:space="preserve">A 0284/2 hrsz telephelyen üzemelő RKWI típusú hulladékégető berendezésben történő kezelésre átvehető hulladékok listája: </w:t>
      </w:r>
    </w:p>
    <w:tbl>
      <w:tblPr>
        <w:tblW w:w="91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77"/>
        <w:gridCol w:w="6516"/>
        <w:gridCol w:w="1155"/>
      </w:tblGrid>
      <w:tr>
        <w:trPr>
          <w:trHeight w:val="255" w:hRule="atLeast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WC kódszám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hulladéktípus megnevezése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nyiség (tonna/év)</w:t>
            </w:r>
          </w:p>
        </w:tc>
      </w:tr>
      <w:tr>
        <w:trPr>
          <w:trHeight w:val="255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SVÁNYOK KUTATÁSÁBÓL, BÁNYÁSZATÁBÓL, KŐFEJTÉSÉBŐL, FIZIKAI ÉS KÉMIAI KEZ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úróiszapok és egyéb fúr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esvíz diszperziós közegének fúrásából származó iszap és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tartalmú fúróiszap és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fúróiszap és egyéb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tot (bárium-szulfátot) tartalmazó fúróiszap és hulladék, amely különbözik a 01 05 05-től és a 01 05 06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rid-tartalmú fúróiszap és hulladék, amely különbözik a 01 05 05-től és a 01 05 06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ZŐGAZDASÁGI, KERTÉSZETI, AKVAKULTÚRÁS TERMELÉSBŐL, ERDŐGAZDÁLKODÁSBÓL, VADÁSZATBÓL, HALÁSZATBÓL, ÉLELMISZER-ELŐÁLLÍTÁSBÓL ÉS -FELDOLGOZ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őgazdaság, kertészet, akvakultúrás termelés, erdőgazdálkodás, vadászat és halászat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1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ká vált állati szövet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1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ká vált növényi szövet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1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anyaghulladék (kivéve a csomagolás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1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dőgazdálkodás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1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, agrokémia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1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okémiai hulladék, amely különbözik a 02 01 08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ús, hal és egyéb állati eredetű élelmiszerek előkészítéséből és feldolgoz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2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ásból és tisztításbó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2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ká vált állati szövet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yasztásra vagy feldolgozásra alkalmatlan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2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yümölcs, zöldség, gabonafélék, étolaj, kakaó, kávé, tea és dohány előkészítéséből és feldolgozásából, konzervgyártásból, élesztő és élesztőkivonat készítéséből, melasz-feldolgozásból és fermentál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3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ásból, tisztításból, hámozásból, centrifugálásból és más szétválasztásokbó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3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ósítószer-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3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ószeres kivonatol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3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yasztásra vagy feldolgozásra alkalmatlan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3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orgyárt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4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jipar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5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yasztásra vagy feldolgozásra alkalmatlan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5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ütő- és cukrászipar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6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gyasztásra vagy feldolgozásra alkalmatlan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6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ósítószer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6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holtartalmú vagy alkoholmentes italok termeléséből származó hulladék (kivéve kávé, tea és kakaó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7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yersanyagok mosásából, tisztításából és mechanikus aprít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7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szfőzés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7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miai kezelés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7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gyasztásra vagy feldolgozásra alkalmatlan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07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FELDOLGOZÁSBÓL ÉS FALEMEZ-, BÚTOR-, CELLULÓZ ROST SZUSZPENZIÓ-, PAPÍR- ÉS KARTONGYÁRT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feldolgozásból, falemez- és bútorgyárt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1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éreg és parafa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1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fűrészpor, faforgács, darabos eselék, fa, forgácslap és furné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1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részpor, faforgács, darabos eselék, fa, forgácslap és furnér, amely különbözik a 03 01 04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nyagvédőszer-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2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ezett szerves vegyületeket nem tartalmazó faanyagvédő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2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ezett szerves vegyületeket tartalmazó faanyagvédő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2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-organikus vegyületeket tartalmazó faanyagvédő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2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tlen vegyületeket tartalmazó faanyagvédő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2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, egyéb faanyagvédő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lulózrost szuszpenzió, papír- és kartongyártási, feldolgoz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éreg és fa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lúg iszap, amelyet főzőlúg regenerálásából nyertek ki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ír újrafeldolgozásából származó festékeltávolítási (de-inking)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papír és karton rost szuszpenzió készítésénél mechanikai úton elválasztott 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nosításra szánt papír és karton válogat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mész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chanikai elválasztásból származó szálmaradék, szál-, töltőanyag- és fedőanyag-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 03 1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3 03 10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ŐR-, SZŐRME- ÉS TEXTILIPAR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őr- és szőrmeipar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úslás és a meszezési bőrhasíté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zezé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ószertartalmú, zsírtalanítási, folyékony fázis nélkül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mtartalmú cserzől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mot nem tartalmazó cserzőlé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, krómo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, krómot nem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mot tartalmazó cserzett bőrhulladék (kék hasíték, forgács, apríték, csiszolási por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1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dolgozási és kikészíté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ilipar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sított anyagokból származó hulladék (impregnált textíliák, elasztomerek, plasztomer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észetes alapanyagokból származó szerves anyag (pl. zsír, viasz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1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készítésből származó, szerves oldószer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1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készítésből származó hulladék, amely különbözik a 04 02 14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1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t tartalmazó színezék és pigmen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1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ínezék és pigment, amely különbözik a 04 02 16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1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2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4 02 1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2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dolgozatlan textilszál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02 2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dolgozott textilszál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ŐOLAJFINOMÍTÁSBÓL, FÖLDGÁZTISZTÍTÁSBÓL ÉS A KŐSZÉN PIROLITIKUS KEZ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őolajfinomít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talanító berendezésbő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rtályfenék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il-savas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ömlött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, vagy a berendezések karbantartásából származó olajos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s kátrány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átrány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5 01 0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üzelőanyagok lúgos tisztít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1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s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1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ántápvíz iszapj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tornyo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asznált derítőföl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őolaj kéntelenítéséből származó, kéntartalmú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1 1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ume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őszén pirolítikus kez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6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s kátrány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6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átrányféle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6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tornyo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öldgáz tisztításából és szállít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7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any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07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n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VETLEN KÉMIAI FOLYAMAT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vak termelésébő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1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nsav és kénes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1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1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sav (hidrogén-fluorid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1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zforsav és foszforos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1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étromsav és salétromos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1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úgok termelésébő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2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cium-hidroxi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2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mónium-hidroxi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2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trium- és kálium-hidroxi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2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k és oldatai, valamint fémoxidok termelésébő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3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nid tartalmú szilárd sók és oldat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3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hézfémeket tartalmazó szilárd sók és oldatai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3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rd sók és oldatai, amelyek különböznek a 06 03 11-től és a 06 03 1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3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hézfémeket tartalmazó fémoxi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3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oxidok, amelyek különböznek a 06 03 1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tartalmú hulladék, amely különbözik a 06 0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4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zéntartalmú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4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anytartalmú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4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nehézfémeke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nnyvíz képződésének telephelyén történő tisztításábó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5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5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6 05 02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nvegyület termeléséből, kiszereléséből, forgalmazásából és felhasználásából, valamint a kén vegyipari feldolgozásából és kéntelenítő eljárások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6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szulfidvegyületeke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6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lfidvegyületeket tartalmazó hulladék, amely különbözik a 06 06 02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 termeléséből, kiszereléséből, forgalmazásából és felhasználásából, valamint halogén vegyülettel végzett művelet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7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lízisből származó azbeszttartalmú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7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órgyártásból származó aktív szé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07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at és sav, pl. kontakt-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génvegyületek termeléséből, kiszereléséből, forgalmazásából és felhasználásából, valamint nitrogénvegyületekkel végzett kémiai műveletekből és műtrágyagyárt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10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1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lebbről meg nem határozott, szervetlen kémiai folyamatok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13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tlen növényvédő szerek, faanyagvédő szerek és egyéb biocid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13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erült aktív szén (kivéve a 06 07 02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13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orom (carbon blac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13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zt feldolgozásána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 13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m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ZERVES KÉMIAI FOLYAMAT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alapanyagok termelésébő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logéntartalmú szűrőpogácsák, kimerült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űrőpogácsák, kimerült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1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7 01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anyagok, műgumi és műszálak gyártásábó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es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űrőpogácsák, kimerült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űrőpogácsák, kimerült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7 02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1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mű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1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szélyes anyagokat tartalmazó adalékanyag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1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lékanyag hulladék, amely különbözik a 07 02 14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2 1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szerves szilíciumvegyületeke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erves festékek, pigmentek és színezékek gyártásából, kiszereléséből, forgalmazásából és felhasználásából származó hulladék (kivéve a 06 11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űrőpogácsák, kimerült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űrőpogácsák, kimerült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3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7 03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növényvédő szerek (kivéve a 02 01 08 és a 02 01 09), faanyagvédő szerek (kivéve a 03 02) és biocidok gyártásábó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éb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űrőpogácsák,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 04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űrőpogácsák,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7 04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4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szerek gyártásábó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es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űrőpogácsák,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űrőpogácsák,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7 05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5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ilárd hulladék, amely különbözik a 07 05 1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írok, kenőanyagok, szappanok, mosószerek, fertőtlenítőszerek és kozmetikumok gyártásábó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 06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űrőpogácsák,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űrőpogácsák,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6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7 06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om vegyszerek és vegyipari termékek gyártásából, kiszereléséből, forgalmazásából és felhasználásából származó, közelebbről meg nem határozott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s oldószer, mosófolyadék és anya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 07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stmaradék és reakciómar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tartalmú szűrőpogácsák,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űrőpogácsák, felitató anyagok (abszorbense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telephelyen történő kezeléséből származó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07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07 07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VONATOK (FESTÉKEK, LAKKOK ÉS ZOMÁNCOK), RAGASZTÓK, TÖMÍTŐANYAGOK ÉS NYOMDAFESTÉKEK GYÁRTÁSÁBÓ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stékek és lakkok gyártásából, kiszereléséből, forgalmazásából és felhasználásából, valamint ezek eltávolít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oldószereket vagy más veszélyes anyagokat tartalmazó festék- és lakk-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ék- vagy lakk-hulladék, amely különbözik a 08 01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 01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oldószereket vagy más veszélyes anyagokat tartalmazó festék- és lakk-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ék- vagy lakk-iszap, amely különbözik a 08 01 1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oldószereket vagy más veszélyes anyagokat tartalmazó festék és lakk tartalmú vizes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ék vagy lakk tartalmú vizes iszap, amely különbözik a 08 01 1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1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ékek és lakkok eltávolításából származó, szerves oldószereket vagy egyéb veszélyes anyagok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1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ékek és lakkok eltávolításából származó hulladék, amely különbözik a 08 01 1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1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oldószereket, valamint más veszélyes anyagokat tartalmazó festék vagy lakk tartalmú vizes szuszpenzió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2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ék, lakk tartalmú vizes szuszpenziók, amelyek különböznek a 08 01 1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1 2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ékek és lakkok eltávolítására használt, hulladékká vált anyag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onatok (a kerámiát is beleértve) gyártásából, kiszereléséből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2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alapú bevonato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2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ámiaanyagokat tartalmazó vizes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ámiaanyagokat tartalmazó vizes szuszpenzi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omdafestékek gyártásából, kiszereléséből, forgalmazásából és felhaszn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dafestéket tartalmazó vizes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dafestéket tartalmazó vizes folyékony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1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nyomdafesték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1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omdafesték hulladék, amely különbözik a 08 03 12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1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nyomdafesték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1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dafesték iszap, amely különbözik a 08 03 14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1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ká vált gravírozó old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1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szélyes anyagokat tartalmazó, hulladékká vált ton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1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ká vált toner, amely különbözik a 08 03 1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3 1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zpergált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gasztók és tömítőanyagok gyártásából, kiszereléséből, forgalmazásából és felhasználásából származó hulladék (a vízhatlanító termékeket is beleértve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oldószereket vagy más veszélyes anyagokat tartalmazó ragasztók, tömítőanyago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asztók, tömítőanyagok hulladéka, amely különbözik a 08 04 0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oldószereket vagy más veszélyes anyagokat tartalmazó ragasztó-, tömítőanyagok iszapj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asztó-, tömítőanyagok iszapja, amely különbözik a 08 04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oldószereket vagy más veszélyes anyagokat tartalmazó ragasztók, tömítőanyagok vizes iszapj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asztók, tömítőanyagok vizes iszapja, amely különbözik a 08 04 1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erves oldószereket vagy más veszélyes anyagokat, valamint ragasztókat, tömítőanyagokat tartalmazó vizes folyékony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asztókat, tömítőanyagokat tartalmazó folyékony vizes hulladék, amely különbözik a 08 04 1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4 1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nta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08 főcsoportban közelebbről meg nem határozott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 05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izocianát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ÉNYKÉPÉSZETI IPAR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képészeti ipar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alapú előhívó- és aktiváló old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alapú ofszetlemez előhívó old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ószer alapú előhívó old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ögzítő (fixír) old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ványító oldat és halványító rögzítő fixír old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képészeti hulladék képződés telephelyén történő kezeléséből származó ezüsttartalmú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 01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üstöt vagy ezüstvegyületeket tartalmazó fotófilm és -papí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üstöt vagy ezüstvegyületeket nem tartalmazó fotófilm és -papí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zer használatos fényképezőgép, áramforrás nélkü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zer használatos fényképezőgép, amely a 16 06 01, a 16 06 02 vagy a 16 06 03 azonosító kóddal jelölt tételekhez tartozó áramforrást is tartalma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 01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amforrást is tartalmazó, egyszer használatos fényképezőgép, amely különbözik a 09 01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 01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ődés telephelyén történő ezüst visszanyerés vizes folyékony hulladéka, amely különbözik a 09 01 06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KUS GYÁRTÁSFOLYAMAT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őművekből és egyéb égetőművekből származó hulladék (kivéve a 19 főcsoportban meghatározott hulladé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ntüzelés pernyéje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zegpernye és kezeletlen fa eltüzeléséből származó pernye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tüzelés pernyéje és kazánpor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n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üzelőanyagként használt emulgeált szénhidrogének pernyéje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1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tisztításából származó, veszélyes anyagok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1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tisztításából származó hulladék, amely különbözik a 10 01 05-től, a 10 01 07-től és a 10 01 18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2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 2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10 01 20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- és acélipar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, veszélyes anyagokat tartal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szilárd hulladék, amely különbözik a 10 02 0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 02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, olaj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 hulladék, amely különbözik a 10 02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, veszélyes anyagokat tartal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iszap és szűrőpogácsa, amely különbözik a 10 02 1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 1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mínium elektrolíziséből és termikus kohászat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özék és salak, amely különbözik a 10 03 1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 1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ód gyártásából származó, kátrány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 1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ód gyártásából származó, széntartalmú hulladék, amely különbözik a 10 03 1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 2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ázok kezeléséből származó, veszélyes anyagokat tartal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 2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szilárd hulladék, amely különbözik a 10 02 2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 2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, veszélyes anyagokat tartal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 03 2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iszap és szűrőpogácsa, amely különbözik a 10 03 2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 2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, olaj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 2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 hulladék, amely különbözik a 10 03 2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lom termikus kohászat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űtővíz kezeléséből származó, olaj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 hulladék, amely különbözik a 10 04 0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k termikus kohászat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, olaj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 hulladék, amely különbözik a 10 05 08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 1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özék és salak, amely különbözik a 10 05 10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éz termikus kohászat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6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űtővíz kezeléséből származó, olaj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üst, arany és platina termikus kohászat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, olaj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 hulladék, amely különbözik a 10 07 0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7 9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lebbről meg nem határozott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nemvas fémek termikus kohászat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 1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ódgyártásból származó, kátrány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 1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ódgyártásból származó széntartalmú hulladék, amely különbözik a 10 08 12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ód törmelék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 1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stgáz kezeléséből származó, veszélyes anyagokat tartal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 08 1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stgáz kezeléséből származó iszap és szűrőpogácsa, amely különbözik a 10 08 1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 1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, olaj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 2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űtővíz kezeléséből származó hulladék, amely különbözik a 10 08 1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öntvények készít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összetevőket tartalmazó, hulladékká vált repedésjelző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ká vált repedésjelző anyag, amely különbözik a 10 09 1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vas fém öntvények készít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összetevőket tartalmazó, hulladékká vált repedésjelző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ká vált repedésjelző anyag, amely különbözik a 10 10 1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üveg és üvegtermékek gyárt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stgáz kezeléséből származó, veszélyes anyagokat tartal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stgáz kezeléséből származó szilárd hulladék, amely különbözik a 10 11 1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 1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stgáz kezeléséből származó, veszélyes anyagokat tartal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 1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stgáz kezeléséből származó iszap és szűrőpogácsa, amely különbözik a 10 11 1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 1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 2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szilárd hulladék, amely különbözik a 10 11 1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ámiaáruk, téglák, cserepek és építőipari termékek term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 kezeléséből származó, veszélyes anyagokat tartal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 kezeléséből származó szilárd hulladék, amely különbözik a 10 12 0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 1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j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, mész és gipsz, valamint az ezekből előállított gyártmány és termékek gyárt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 13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ok kezeléséből szár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ÉMEK ÉS EGYÉB ANYAGOK KÉMIAI FELÜLETKEZELÉSÉBŐL ÉS BEVONÁSÁBÓL SZÁRMAZÓ HULLADÉK; NEMVAS FÉMEK HIDROMETALLURGIAI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émek kémiai felületkezeléséből, bevonásából származó és egyéb hulladék (pl. galvanizálási eljárások, horganyzási eljárások, revétlenítési eljárások, maratás, foszfátozás, lúgos zsírtalanítás, anódos oxidálás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 eltávolítására használt 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lebbről meg nem határozott sav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colásra használt lú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iszap és szűrőpogács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zap és szűrőpogácsa, amely különbözik a 11 01 0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öblítő- és mosóví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blítő- és mosóvíz, amely különbözik a 11 01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zsírtalanít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írtalanítási hulladék, amely különbözik a 11 01 1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1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erült vagy telített ioncserélő gyant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 9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egyéb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ek hőkezelési eljárásaiból származó iszapok és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nid tartalmú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ihorganyzási eljáráso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kezeléséből szár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asznált folyósító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ÉMEK, MŰANYAGOK ALAKÍTÁSÁBÓL, FIZIKAI ÉS MECHANIKAI FELÜLETKEZ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ek és műanyagok alakításából, fizikai és mechanikai felületkez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lulásból és esztergálásból származó műanyag forgács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ásványi alapú, halogénelemeket tartalmazó gépolaj (kivéve az emulziót és az oldatot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mentes, ásványi alapú gépolaj (kivéve az emulziót és az oldatot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elemeket tartalmazó hűtő-kenő emulzió és old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mentes hűtő-kenő emulzió és old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intetikus gép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1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asznált viasz és zsí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1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, gépi megmunkálás során képződő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1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i megmunkálás során képződő iszap, amely különbözik a 12 01 14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1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szélyes anyagokat tartalmazó homokfúvat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1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at tartalmazó fémiszap (csiszolás, hónolás, lappolás iszapja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2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elhasznált csiszolóanyagok és eszkö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1 2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asznált csiszolóanyagok és eszköz, amelyek különböznek a 12 01 20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et és gőzt alkalmazó zsírtalanító eljárásokból származó hulladék (kivéve a 11 főcsoportban meghatározott hulladé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3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mosófoly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3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őzzel végzett zsírtalanítás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LAJHULLADÉK ÉS A FOLYÉKONY ÜZEMANYAG HULLADÉKA (kivéve az étolajokat, valamint a 05, a 12 és a 19 főcsoportokban meghatározott hulladékot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draulika olaj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-t tartalmazó hidraulika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órozott szerves vegyületeket tartalmazó emulzi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órozott szerves vegyületeket nem tartalmazó emulzi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órozott szerves vegyületeket tartalmazó, ásványolaj alapú hidraulika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órozott szerves vegyületeket nem tartalmazó ásványolaj alapú hidraulika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ntetikus hidraulika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 1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ógiailag könnyen lebomló hidraulika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hidraulika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-, hajtómű- és kenőolaj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ványolaj alapú, klórvegyületet tartalmazó motor-, hajtómű- és kenő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ványolaj alapú, klórvegyületet nem tartalmazó motor-, hajtómű- és kenő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ntetikus motor-, hajtómű- és kenő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ógiailag könnyen lebomló motor-, hajtómű- és kenő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otor-, hajtómű- és kenő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etelő és hőtranszmissziós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B-t tartalmazó szigetelő és hőtranszmissziós olaj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ványolaj alapú, klórvegyületet tartalmazó szigetelő és hőtranszmissziós olaj, amely különbözik a 13 03 0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ványolaj alapú, klórvegyületet nem tartalmazó szigetelő és hőtranszmissziós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ntetikus szigetelő és hőtranszmissziós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ógiailag könnyen lebomló szigetelő és hőtranszmissziós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igetelő és hőtranszmissziós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ófenéki olaj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 04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vízi hajózásból származó, olajjal szennyezett fenékví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kötői olaj- és homokfogóból származó olajtartalmú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, hajózásból származó, olajjal szennyezett fenékví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aj-víz szeparátorok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fogóból és olaj-víz szeparátorokból származó szilárd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-víz szeparátorokbó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űzelzáróbó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aj-víz szeparátorokból származó 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-víz szeparátorokból származó olajat tartalmazó ví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fogóból és olaj-víz szeparátorokból származó hulladékok keveréke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ékony üzemanyago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7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üzelőolaj és dízelolaj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7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i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7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zemanyagok (ideértve a keverékeket is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lebbről meg nem határozott olaj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talanítási iszapok, emulzió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emulzió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ZERVES OLDÓSZER-, HŰTŐANYAG- ÉS HAJTÓGÁZ HULLADÉK (kivéve a 07 és a 08 főcsoportokban meghatározott hulladé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oldószer-, hűtőanyag- és hab/aeroszol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ór-fluor-szénhidrogén, HCFC, HFC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halogénezett oldószer és oldószer kever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oldószer és oldószer kever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énezett oldószereket tartalmazó iszap és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oldószereket tartalmazó iszap és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OMAGOLÁSI HULLADÉK; KÖZELEBBRŐL MEG NEM HATÁROZOTT FELITATÓ ANYAGOK (ABSZORBENSEK), TÖRLŐKENDŐK, SZŰRŐANYAGOK ÉS VÉDŐRUHÁZ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magolási hulladék (beleértve a válogatottan gyűjtött települési csomagolási hulladékot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ír és karton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anyag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yes összetételű kompozit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, kevert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veg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il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maradékként tartalmazó vagy azokkal szennyezett csomagol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, szilárd porózus mátrixot (pl. azbesztet) tartalmazó fémből készült csomagolási hulladék, ideértve a kiürült hajtógázos palackok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zorbensek, szűrőanyagok, törlőkendők és védőruház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2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kal szennyezett abszorbensek, szűrőanyagok (ideértve a közelebbről meg nem határozott olajszűrőket), törlőkendők, védőruháza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zorbensek, szűrőanyagok, törlőkendők, védőruházat, amely különbözik a 15 02 02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HULLADÉKJEGYZÉKBEN KÖZELEBBRŐL MEG NEM HATÁROZOTT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lekedés (szállítás) különböző területeiről származó hulladékká vált gépjármű (ideértve a terepjáró járművet is), a hulladékká vált gépjármű bontásából, valamint karbantartásából származó hulladék (kivéve a 13, a 14 főcsoportokban, a 16 06 és a 16 08 alcsoportokban meghatározott hulladé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ká vált gumiabroncs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szűr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anyt tartalmazó alkatrés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-t tartalmazó alkatrés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banó tulajdonságú alkatrész (pl. légzsák, pirotechnikai övfeszítő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ztet tartalmazó súrlódó-beté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rlódó-betét, amely különbözik a 16 01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kfoly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1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fagyálló foly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1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gyálló folyadék, amely különbözik a 16 01 14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1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anyag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 2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lkatrészek, amelyek különböznek a 16 01 07-től 16 01 11-ig terjedő, valamint a 16 01 13-ban és a 16 01 14-ben meghatározott hulladéktípusok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mos és elektronikus berendezése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-t tartalmazó transzformátorok és kondenzátor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-t tartalmazó vagy azzal szennyezett, használatból kivont berendezés, amely különbözik a 16 02 09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ór-fluor-szénhidrogéneket (HCFC, HFC) tartalmazó használatból kivont berendezés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 1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porló azbesztet tartalmazó használatból kivont berendezés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kiselejtezett berendezés, amely különbözik a 16 02 09-től 16 02 12-ig terjedő hulladéktípusok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lejtezett berendezés, amely különbözik a 16 02 09-től 16 02 13-ig terjedő hulladéktípusok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lejtezett berendezésből eltávolított veszélyes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2 1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lejtezett berendezésből eltávolított anyag, amely különbözik a 16 02 1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írásoknak nem megfelelő és nem használt termék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szervetlen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tlen hulladék, amely különbözik a 16 03 0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szerves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s hulladék, amely különbözik a 16 03 0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banóanyag-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robbanóanyag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ásálló tartályokban tárolt gázok és használatból kivont vegyszer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ásálló tartályokban tárolt, veszélyes anyagokat tartalmazó gázok (ideértve a halonokat is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ásálló tartályokban tárolt gázok, amelyek különböznek a 16 05 04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ból álló vagy azokkal szennyezett laboratóriumi vegyszerek, ideértve a laboratóriumi vegyszerek keverékeit is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nálatból kivont, veszélyes anyagokból álló vagy azokkal szennyezett szervetlen vegyszer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nálatból kivont, veszélyes anyagokból álló vagy azokkal szennyezett szerves vegyszer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nálatból kivont vegyszerek, amelyek különböznek a 16 05 06-tól, a 16 05 07-tól vagy a 16 05 08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ótartályok, tárolótartályok, és hordók tisztításából származó hulladék (kivéve a 05 és a 13 főcsoportban meghatározott hulladé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eszélyes anyagokat tartal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erült katalizátor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idizációs krakkolás elhasznált katalizátora (kivéve a 16 08 07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zforsavat tartalmazó elhasznált katalizáto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asznált folyadékok, amelyeket katalizátorként alkalmazta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kal szennyezett katalizátor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pződés telephelyén kívül történő kezelésre szánt vizes folyékony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vizes folyékony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folyékony hulladék, amely különbözik a 16 10 0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vizes tömény oldat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0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tömény oldatok, amelyek különböznek a 16 10 0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PÍTÉSI-BONTÁSI HULLADÉK (BELEÉRTVE A SZENNYEZETT TERÜLETEKRŐL KITERMELT FÖLDET IS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, üveg és mű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vagy azzal szennyezett üveg, műanyag, f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umen keverék, szénkátrány és kátrányterm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3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nkátrányt tartalmazó bitumen kever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3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umen keverék, amely különbözik a 17 03 0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3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nkátrány és kátrányterm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ek (beleértve azok ötvözeteit is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kal szennyezett fém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4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at, szénkátrányt vagy egyéb veszélyes anyagot tartalmazó kábe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d (ideértve a szennyezett területekről származó kitermelt földet), kövek és kotrási medd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5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föld és köv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5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kotrási medd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5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vasúti pálya kavicságy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etelőanyagokat és azbesztet tartalmazó építő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6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beszttartalmú szigetelő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6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igetelőanyag, amely veszélyes anyagból áll vagy azokat tartalma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építési-bontá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B-t tartalmazó építési-bontási hulladék (pl. PCB-t tartalmazó szigetelőanyag, PCB-ket tartalmazó gyanta alapú padozat, PCB-t tartalmazó leszigetelt ablak, PCB-t tartalmazó kondenzátoro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BEREK VAGY ÁLLATOK EGÉSZSÉGÜGYI ELLÁTÁSÁBÓL ÉS/VAGY AZ AZZAL KAPCSOLATOS KUTATÁSBÓL SZÁRMAZÓ HULLADÉK (kivéve a konyhai és éttermi hulladékot, amely nem közvetlenül az egészségügyi ellátásból származi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észeti vagy az emberi betegségek diagnosztizálásából, kezeléséből, megelőz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s, hegyes eszközök (kivéve a 18 01 03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hulladék, amelynek gyűjtése és ártalmatlanítása speciális követelményekhez kötött a fertőzések elkerülése érdekébe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, amelynek gyűjtése és ártalmatlanítása nem kötött speciális követelményekhez a fertőzések elkerülése érdekében (pl. kötszerek, gipszkötés, rongyok, eldobható ruházat, pelenkák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vagy abból álló vegy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yszer, amely különbözik a 18 01 06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otoxikus és citosztatikus gyógy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szer, amely különbözik a 18 01 08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ászati célokra használt amalgám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tbetegségek kutatásából, diagnosztizálásából, kezeléséből, megelőz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s, hegyes eszközök (kivéve a 18 02 02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hulladék, amelynek gyűjtése és ártalmatlanítása speciális követelményekhez kötött a fertőzések elkerülése érdekébe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, amelynek gyűjtése és ártalmatlanítása nem kötött speciális követelményekhez a fertőzések elkerülése érdekébe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vagy abból álló vegy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yszer, amely különbözik a 18 02 0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otoxikus és citosztatikus gyógy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2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szerek, amelyek különböznek a 18 02 0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ULLADÉKKEZELŐ LÉTESÍTMÉNYEKBŐL, A SZENNYVIZET KÉPZŐDÉSÉNEK TELEPHELYÉN KÍVÜL KEZELŐ SZENNYVÍZTISZTÍTÓKBÓL, VALAMINT AZ IVÓVÍZ ÉS IPARI VÍZ SZOLGÁLTAT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égetéséből vagy pirolízi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1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stgáz kezeléséből származó elhasznált aktív szé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fizikai-kémiai kezeléséből (pl. krómtalanítás, ciántalanítás, semlegesítés)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evert hulladék, amely kizárólag nemveszélyes hulladékot tartalma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evert hulladék, amely legalább egy veszélyes hulladékot tartalma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i-kémiai kezelés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i-kémiai kezelésből származó iszap, amely különbözik a 19 02 0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választásból származó olaj és koncentrátum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folyékony, éghető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0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szilárd, éghető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hető hulladék, amely különbözik a 19 02 08-tól és a 19 02 0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egyéb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zált/megszilárdított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3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k részben stabilizált, veszélyesnek tartott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3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szilárdított, veszélyesnek tartott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rd hulladék aerob kez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5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i és ahhoz hasonló hulladék nem komposztált frakciój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anaerob kez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6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i hulladék anaerob kezeléséből származó foly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6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i hulladék anaerob kezeléséből származó kirothasztott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6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ti és növényi hulladék anaerob kezeléséből származó foly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6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ti és növényi hulladék anaerob kezeléséből származó kirothasztott anyag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lerakóból származó csurgalékví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7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lerakóból származó, veszélyes anyagokat tartalmazó csurgalékvíz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7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lerakóból származó csurgalékvíz, amely különbözik a 19 07 02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nyvíztisztító művekből származó, közelebbről meg nem határozott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csszemé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fogó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ülési szennyvíz tisztításából szár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ített vagy kimerült ioncserélő gyantá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ncserélők regenerálásából származó oldat és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08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hézfémeket tartalmazó, membrán-rendszerek hulladék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-víz elválasztásból származó, étolajból és zsírból eredő zsír-olaj kever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10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-víz elválasztásából származó zsír-olaj keverék, amely különbözik a 19 08 0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i szennyvíz biológiai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i szennyvíz biológiai kezeléséből származó iszap, amely különbözik a 19 08 1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i szennyvíz egyéb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8 1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i szennyvíz egyéb kezeléséből származó iszap, amely különbözik a 19 08 1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óvíz vagy ipari víz term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9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merült aktív szé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9 0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ítődött vagy kimerült ioncserélő gyantá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9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ncserélők regenerálásából származó oldat és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 regenerálás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használt agyagszűrő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 02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s kátrány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 0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es folyékony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 0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tőanyagok lúggal való kezelésé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 0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lyékony hulladéknak a képződése helyén történő kezeléséből származó iszap, amely különbözik a 19 11 0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 0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stgáztisztít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lebbről meg nem határozott mechanikai kezelésből (pl. osztályozás, aprítás, tömörítés, pellet készítés)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ír és karto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 04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anyag és gumi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 0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f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, amely különbözik a 19 12 06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 0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íliá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hető hulladék (pl. keverékből készített tüzelőanyag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 1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, veszélyes anyagokat tartalmazó hulladék mechanikai kezelésével nyert hulladék (ideértve a kevert anyagokat is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2 1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, a 19 12 11-től különböző hulladék mechanikai kezelésével nyert hulladék (ideértve a kevert anyagokat is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nyezett talaj és talajvíz remediációjá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3 0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nyezett talaj remediációjából származó, veszélyes anyagokat tartalmazó szilárd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PÜLÉSI HULLADÉK (HÁZTARTÁSI HULLADÉK ÉS A HÁZTARTÁSI HULLADÉKHOZ HASONLÓ KERESKEDELMI, IPARI ÉS INTÉZMÉNYI HULLADÉK), IDEÉRTVE AZ ELKÜLÖNÍTETTEN GYŰJTÖTT FRAKCIÓT IS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különítetten gyűjtött hulladék frakciók (kivéve a 15 01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ír és karton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1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hanem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1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íliá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1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ószer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14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1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úg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1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képészeti vegy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1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övényvédő 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2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csövek és egyéb higanytartalmú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23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ór-fluor-szénhidrogént tartalmazó kiselejtezett berendezés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25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laj és zsí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26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j és zsír, amely különbözik a 20 01 2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2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festékek, tinták, ragasztók és gyantá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2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ékek, tinták, ragasztók és gyanták, amelyek különböznek a 20 01 2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29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mosószer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30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ószerek, amelyek különböznek a 20 01 29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31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otoxikus és citosztatikus gyógyszere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3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szerek, amelyek különböznek a 20 01 31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35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, kiselejtezett elektromos és elektronikus berendezések, amelyek különböznek a 20 01 21-től és a 20 01 23-tó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3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elejtezett elektromos és elektronikus berendezések, amelyek különböznek a 20 01 21-től, a 20 01 23-tól és a 20 01 35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37*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s anyagokat tartalmazó f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38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, amely különbözik a 20 01 37-től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39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anyago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1 4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ményseprésbő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ekből és parkokból származó hulladék (a temetői hulladékot is beleértve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2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, biológiailag lebonthatatlan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települési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3 01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települési hulladék, ideértve a vegyes települési hulladékot is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3 02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okon képződő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3 03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ttisztításból származó maradék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3 06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nyvíztisztításból származó 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3 07</w:t>
            </w:r>
          </w:p>
        </w:tc>
        <w:tc>
          <w:tcPr>
            <w:tcW w:w="6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hulladé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</w:tbl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color w:val="000000"/>
          <w:szCs w:val="24"/>
        </w:rPr>
      </w:pPr>
      <w:r>
        <w:rPr/>
        <w:t>A</w:t>
      </w:r>
      <w:r>
        <w:rPr>
          <w:szCs w:val="24"/>
        </w:rPr>
        <w:t xml:space="preserve"> 3.2.1. pontban felsorolt hulladékok </w:t>
      </w:r>
      <w:r>
        <w:rPr/>
        <w:t xml:space="preserve">kizárólag az ott megadott égető-berendezésben történő ártalmatlanításra vehetők át típusonként az ott megjelölt maximális mennyiségekben, de összességében legfeljebb </w:t>
      </w:r>
      <w:r>
        <w:rPr>
          <w:b/>
        </w:rPr>
        <w:t xml:space="preserve">6096 tonna/év </w:t>
      </w:r>
      <w:r>
        <w:rPr/>
        <w:t>mennyiségben</w:t>
      </w:r>
      <w:r>
        <w:rPr>
          <w:b/>
        </w:rPr>
        <w:t xml:space="preserve">. </w:t>
      </w:r>
      <w:r>
        <w:rPr/>
        <w:t xml:space="preserve">Az engedély érvényességi időtartama alatt az átvehető és ártalmatlanítható hulladékok összes mennyisége évi 6096 tonna. </w:t>
      </w:r>
    </w:p>
    <w:p>
      <w:pPr>
        <w:pStyle w:val="TextBody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>
          <w:color w:val="000000"/>
          <w:szCs w:val="24"/>
        </w:rPr>
        <w:t>A hulladékkezelési tevékenység kódja és megnevezése a</w:t>
      </w:r>
      <w:r>
        <w:rPr>
          <w:szCs w:val="24"/>
        </w:rPr>
        <w:t xml:space="preserve"> hulladékról szóló 2012. évi CLXXXV. törvény (továbbiakban: Ht.) 2. sz. melléklete szerint: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left="708" w:firstLine="708"/>
        <w:rPr>
          <w:b/>
          <w:b/>
        </w:rPr>
      </w:pPr>
      <w:r>
        <w:rPr>
          <w:b/>
          <w:bCs/>
        </w:rPr>
        <w:t xml:space="preserve">Ártalmatlanítási műveletek: </w:t>
      </w:r>
      <w:r>
        <w:rPr>
          <w:b/>
          <w:color w:val="000000"/>
          <w:szCs w:val="24"/>
        </w:rPr>
        <w:t>D10 –</w:t>
      </w:r>
      <w:r>
        <w:rPr>
          <w:b/>
        </w:rPr>
        <w:t xml:space="preserve"> Hulladékégetés szárazföldö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rPr/>
      </w:pPr>
      <w:r>
        <w:rPr/>
        <w:t>Az ártalmatlanítási művelet megkezdése előtt figyelembe kell venni a Ht. 7. §-ban meghatározott hulladékhierarchiát. Ártalmatlanításra csak az a hulladék kerülhet, amelynek anyagában történő hasznosítására vagy energiahordozóként való felhasználására a műszaki, illetőleg gazdasági lehetőségek még nem adottak, vagy a hasznosítás költségei az ártalmatlanítás költségeihez viszonyítva aránytalanul magasak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color w:val="000000"/>
          <w:szCs w:val="24"/>
        </w:rPr>
      </w:pPr>
      <w:r>
        <w:rPr/>
        <w:t>Az Engedélyes tevékenységét a legkisebb terhelést előidéző, a környezet veszélyeztetését és szennyeződését kizáró módon végezheti a Ht., valamint a veszélyes hulladékokkal kapcsolatos tevékenységek végzésének feltételeiről szóló 98/2001. (VI. 15.) Korm. rendelet (a továbbiakban: Kormányrendelet) előírásainak betartásával. A veszélyes hulladék kezelési tevékenységet - mint környezethasználatot - úgy kell megszervezni és végezni, hogy az a legkisebb mértékű környezetterhelést és igénybevételt idézze elő, megelőzze a környezetszennyezést, kizárja a környezetkárosítást. (1995. évi LIII. törvény 6. §). A telephelyen fedetlen, burkolatlan helyen nem tárolható olyan termék, anyag, nem végezhető olyan tevékenység, ami a csapadékvizet, a talajt, talajvizet elszennyezheti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/>
        <w:t>Az átvett hulladékokat a további kezelésig a Kormányrendelet melléklete szerint kialakított veszélyes hulladék üzemi gyűjtőhelyen kell tárolni, amelynek üzemeltetési szabályzattal kell rendelkeznie. A veszélyes hulladék üzemi gyűjtőhelyen az egyes hulladékok veszélyességi jellemzőinek ellenálló edényzeteket, és az elkülönített gyűjtést biztosítani kell. A szilárd hulladékok ideiglenesen az égető területén, ill. az ICN Magyarország Zrt-től bérelt 83. sz. raktárépületben tárolható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/>
        <w:t xml:space="preserve">A konténereket csak szilárd burkolattal ellátott (pl.: betonozott, aszfaltozott) területen lehet tárolni. A konténernek biztosítania kell, hogy a benne tárolt hulladék (vagy annak bármely összetevője) csapadékvízzel, talajjal, felszíni vagy felszín alatti vízzel ne érintkezhesse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/>
      </w:pPr>
      <w:r>
        <w:rPr/>
        <w:t xml:space="preserve">A gyűjtőhelyen az edényzeteket egyenként el kell látni feliratozással, amelyen szerepel a hulladék 72/2013. (VIII. 27.) hulladékjegyzékről szóló VM rendelete szerinti megnevezése és kódja, valamint annak veszélyességi jellemzői. A gyűjtőhely közvetlen környezetében – havária esemény bekövetkezésének esetére – a hulladék fizikai-kémiai tulajdonságainak megfelelő, a tárolt hulladék mennyiségével arányos mennyiségű felitató anyagot kell biztosítani. Biztosítani kell továbbá, hogy a gyűjtőhely környezetében illetéktelen személyek ne tartózkodhassanak, az onnan történő ki- és berakodásához ki kell jelölni egy felelős személyt. A konténerek, gyűjtőedényzetek ürítése során meg kell akadályozni a hulladék környezetbe jutását. A gyűjtőhely és az edényzetek vízzáróságát, műszaki állapotát, veszélyes hulladék tárolásra való alkalmasságát azok ürítését követő minden alkalommal ellenőrizni kell. A konténerek zárt térben történő tárolása esetén biztosítani kell a helyiség szellőzését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>
          <w:szCs w:val="24"/>
        </w:rPr>
        <w:t>Az Engedélyes telephelyén az egyidejűleg gyűjtött hulladékok mennyisége nem haladhatja meg a telephelyen rendelkezésre álló gyűjtőedényzet (pl. big-bag zsák, konténer); ömlesztve gyűjtött hulladék esetén a fedett és szilárd burkolattal ellátott, az egyes hulladékok anyagminőség szerint elkülönített (keveredést kizáró módon történő) gyűjtésére alkalmas felületek összes befogadó kapacitását. A telephelyen hulladékot tárolni csak rendezetten, környezetszennyezést (pl. szél általi elhordást) kizáró és minden időjárási körülmény között megközelíthető módon (csak szilárd burkolattal ellátott területen) lehet, fajtánként elkülönítve. Rendezetlen hulladék tárolás esetén a hulladék átvételét a felügyelőség megtilthat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890" w:leader="none"/>
        </w:tabs>
        <w:ind w:left="708" w:hanging="0"/>
        <w:rPr/>
      </w:pPr>
      <w:r>
        <w:rPr/>
        <w:t xml:space="preserve">A telephelyen egy időben tárolható hulladékok mennyisége: </w:t>
      </w:r>
      <w:r>
        <w:rPr>
          <w:b/>
        </w:rPr>
        <w:t xml:space="preserve">150 tonna, </w:t>
      </w:r>
      <w:r>
        <w:rPr/>
        <w:t>az alábbiak szerint: 10 tonna szilárd halmazállapotú, és 140 tonna folyékony halmazállapotú hulladék.</w:t>
      </w:r>
    </w:p>
    <w:p>
      <w:pPr>
        <w:pStyle w:val="TextBody"/>
        <w:tabs>
          <w:tab w:val="clear" w:pos="708"/>
          <w:tab w:val="left" w:pos="7890" w:leader="none"/>
        </w:tabs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7890" w:leader="none"/>
        </w:tabs>
        <w:ind w:left="708" w:hanging="0"/>
        <w:rPr>
          <w:b/>
          <w:b/>
          <w:color w:val="000000"/>
          <w:szCs w:val="24"/>
        </w:rPr>
      </w:pPr>
      <w:r>
        <w:rPr/>
        <w:t xml:space="preserve">Az ártalmatlanításra kerülő veszélyes és nem veszélyes hulladék a gyűjtést követően az ártalmatlanítás megkezdéséig az előkezeléssel együtt összesen legfeljebb </w:t>
      </w:r>
      <w:r>
        <w:rPr>
          <w:b/>
        </w:rPr>
        <w:t>1 évig tárolható.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/>
      </w:pPr>
      <w:r>
        <w:rPr>
          <w:szCs w:val="24"/>
        </w:rPr>
        <w:t xml:space="preserve">Egészségügyi </w:t>
      </w:r>
      <w:r>
        <w:rPr>
          <w:rStyle w:val="St"/>
        </w:rPr>
        <w:t xml:space="preserve">intézményekben keletkező </w:t>
      </w:r>
      <w:r>
        <w:rPr>
          <w:szCs w:val="24"/>
        </w:rPr>
        <w:t xml:space="preserve">hulladékok kezelése során be kell tartani a 1/2002. (I. 11.) EüM rendelet előírásait. A kórházi veszélyes hulladékok tárolási ideje hűtés nélkül a 2 napot, míg 4 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C alatti hűtéssel a 30 napot nem haladhatja meg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/>
        <w:t>A hasznosítás érdekében elkülönítetten gyűjtött hulladék csak abban az esetben ártalmatlanítható, ha a hulladék – az R 12 és az R 13 műveletet ide nem értve – hasznosítási műveleten esett 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/>
      </w:pPr>
      <w:r>
        <w:rPr>
          <w:szCs w:val="24"/>
        </w:rPr>
        <w:t>A Ht. 42. §. 2) bekezdése alapján közszolgáltatás körébe tartozó hulladékok, csak a 438/2012. (XII. 29.) Korm. rendelet szerinti közszolgáltatói engedéllyel rendelkező gazdálkodó szervezettől vehetőek át ártalmatlanításra; vagy abban az esetben, ha az engedélyes a fenti rendelet szerinti közszolgáltatói engedélyt szere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>
          <w:szCs w:val="24"/>
        </w:rPr>
        <w:t>Az elem- és akkumulátorhulladékkal kapcsolatos hulladékgazdálkodási tevékenységekről szóló 445/2012. (XII. 29.) Korm. rendelet előírása alapján a hulladékká vált gépjárműelemet vagy -akkumulátort, az ipari elemet vagy akkumulátort, valamint a kémiai összetétele alapján azonosítható, hulladékká vált hordozható elemet és akkumulátort termikus módon ártalmatlanítani – az 5. melléklet szerinti hatékonysági mutatóval végzett újrafeldolgozási eljárás alkalmazása során képződő maradékhulladék kivételével – tilo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/>
      </w:pPr>
      <w:r>
        <w:rPr>
          <w:szCs w:val="24"/>
        </w:rPr>
        <w:t>A tevékenység végzése során be kell tartani a PCB, valamint a PCB-t tartalmazó berendezések kezelésének részletes szabályairól szóló 144/2012. (XII. 27.) VM rendelet előírásait, különös tekintettel az annak 8. §-ban előírt nyilvántartási kötelezettségek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/>
      </w:pPr>
      <w:r>
        <w:rPr>
          <w:szCs w:val="24"/>
        </w:rPr>
        <w:t>A hulladékolaj ártalmatlanítása során be kell tartani a hulladékolajjal kapcsolatos hulladékgazdálkodási tevékenységek részletes szabályairól szóló 145/2012. (XII. 27.) VM rendelet előírásait, különös tekintettel a 8. és 9. §-ban foglaltak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color w:val="000000"/>
          <w:szCs w:val="24"/>
        </w:rPr>
      </w:pPr>
      <w:r>
        <w:rPr/>
        <w:t>Az égetésre előkészített hulladékok az alábbi feltételek mellett tárolhatók az égető berendezésbe való beadagolást megelőzően:</w:t>
      </w:r>
    </w:p>
    <w:p>
      <w:pPr>
        <w:pStyle w:val="Normal"/>
        <w:ind w:left="993" w:hanging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993" w:hanging="284"/>
        <w:jc w:val="both"/>
        <w:rPr>
          <w:sz w:val="24"/>
        </w:rPr>
      </w:pPr>
      <w:r>
        <w:rPr>
          <w:sz w:val="24"/>
        </w:rPr>
        <w:t>Az égetésre kerülő veszélyes hulladékok zárható, felirattal ellátott gyűjtő-tároló edényekben kell tárolni. Az ily módon gyűjtött, égetésre előkészített hulladékot az égető berendezéshez kiépített tartályparkban, illetve a megfelelő műszaki védelemmel ellátott, burkolt területen kell tárolni.</w:t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Az égetésre előkészített szilárd hulladékok az égető kerítéssel határolt üzemterületén belül, egyidejűleg a biztonságos munkavégzést nem zavaró mennyiségben  tárolhatók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993" w:hanging="284"/>
        <w:jc w:val="both"/>
        <w:rPr/>
      </w:pPr>
      <w:r>
        <w:rPr>
          <w:sz w:val="24"/>
        </w:rPr>
        <w:t>A folyékony hulladékok az égető kerítéssel határolt üzem területén belül tárolhatók maximum 132,4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ennyisé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/>
        <w:t>A folyékony hulladékoknak az égető berendezés üzemi területén történő átfejtését olyan biztonsággal kell végezni, hogy csepegés, elfolyás esetén a hulladék lokalizálható legyen.</w:t>
      </w:r>
      <w:r>
        <w:rPr>
          <w:color w:val="000000"/>
          <w:szCs w:val="24"/>
        </w:rPr>
        <w:t xml:space="preserve"> </w:t>
      </w:r>
      <w:r>
        <w:rPr>
          <w:szCs w:val="24"/>
        </w:rPr>
        <w:t>A folyékony veszélyes hulladékokat kármentővel ellátott helyen kell tárol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>
          <w:szCs w:val="24"/>
        </w:rPr>
        <w:t xml:space="preserve">A saját tevékenység során keletkező hulladékokat, illetve melléktermékeket a Ht. 63. és 64. §-a alapján és a </w:t>
      </w:r>
      <w:r>
        <w:rPr/>
        <w:t>72/2013. (VIII. 27.) hulladékjegyzékről szóló VM rendelet szerint kell besorol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/>
      </w:pPr>
      <w:r>
        <w:rPr>
          <w:szCs w:val="24"/>
        </w:rPr>
        <w:t>A kiválogatott nem ártalmatlanítható (nem égethető) hulladékok elkülönített tárolását biztosítani kell, felhalmozódását el kell kerülni, további kezeléséről gondoskodni kell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color w:val="000000"/>
          <w:szCs w:val="24"/>
        </w:rPr>
      </w:pPr>
      <w:r>
        <w:rPr/>
        <w:t>Az égetés során keletkező salak, pernye és a füstgáz tisztítás során visszamaradó anyagok csak az adott hulladék átvételére engedéllyel rendelkező szervezet részére adható át. A telephelyen a technológiából kikerülő veszélyes hulladékot az üzemeltető nem tárolhatja egy éven túl.</w:t>
      </w:r>
      <w:r>
        <w:rPr>
          <w:color w:val="000000"/>
          <w:szCs w:val="24"/>
        </w:rPr>
        <w:t xml:space="preserve">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/>
      </w:pPr>
      <w:r>
        <w:rPr/>
        <w:t xml:space="preserve">A Ht. 65. §-a alapján előírt nyilvántartási és adatszolgáltatási kötelezettségeket a hulladékkal kapcsolatos nyilvántartási és adatszolgáltatási kötelezettségekről szóló 440/2012. (XII. 29.) Korm. rendelet előírásai szerint kell teljesíteni. A veszélyes hulladék kezelésére használt létesítmények, berendezések üzemeléséről </w:t>
      </w:r>
      <w:r>
        <w:rPr>
          <w:b/>
          <w:i/>
        </w:rPr>
        <w:t>üzemnaplót</w:t>
      </w:r>
      <w:r>
        <w:rPr/>
        <w:t xml:space="preserve"> kell vezetni. Az átvett és kezelt hulladékokról </w:t>
      </w:r>
      <w:r>
        <w:rPr>
          <w:b/>
          <w:i/>
        </w:rPr>
        <w:t>nyilvántartást</w:t>
      </w:r>
      <w:r>
        <w:rPr/>
        <w:t xml:space="preserve"> kell vezetni a fenti rendeletben meghatározott adattartalommal, és a fenti rendelet szerint a meghatározott időközönként </w:t>
      </w:r>
      <w:r>
        <w:rPr>
          <w:b/>
          <w:i/>
        </w:rPr>
        <w:t>adatszolgáltatást</w:t>
      </w:r>
      <w:r>
        <w:rPr/>
        <w:t xml:space="preserve"> kell készíteni, ill. azt a felügyelőségre a jogszabályban előírt határidőre benyújtani.</w:t>
      </w:r>
      <w:bookmarkStart w:id="0" w:name="pr28"/>
      <w:r>
        <w:rPr/>
        <w:t xml:space="preserve"> </w:t>
      </w:r>
      <w:bookmarkStart w:id="1" w:name="pr53"/>
      <w:r>
        <w:rPr/>
        <w:t xml:space="preserve">Minden veszélyes hulladékot eredményező tevékenységről </w:t>
      </w:r>
      <w:r>
        <w:rPr>
          <w:b/>
          <w:i/>
        </w:rPr>
        <w:t>anyagmérleget</w:t>
      </w:r>
      <w:r>
        <w:rPr/>
        <w:t xml:space="preserve"> kell készíteni, amelynek tartalmaznia kell az adott termelési technológiába bemenő anyagok mennyiségét és összetételét, a keletkező termékek mennyiségét és összetételét, valamint a veszélyes hulladékok mennyiségét és összetételét</w:t>
      </w:r>
      <w:bookmarkEnd w:id="1"/>
      <w:r>
        <w:rPr/>
        <w:t xml:space="preserve">. </w:t>
      </w:r>
      <w:r>
        <w:rPr>
          <w:szCs w:val="24"/>
        </w:rPr>
        <w:t>A nyilvántartások, bizonylatok - ha jogszabály ennél hosszabb időt nem állapít meg - a veszélyes hulladék esetében tárgyévet követő 10 évig, nem veszélyes hulladék esetében 5 évig nem selejtezhetők.</w:t>
      </w:r>
      <w:bookmarkEnd w:id="0"/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/>
        <w:t>A környezetvédelmi megbízott alkalmazásának feltételéhez kötött környezethasználatok meghatározásáról szóló 93/1996. (VII. 4.) Korm. rendelet melléklete szerint Engedélyesnek környezetvédelmi megbízottat kell foglalkoztatnia. A megbízottnak a környezetvédelmi megbízott alkalmazási és képesítési feltételeiről szóló 11/1996. (VII. 4.) KTM rendelet 2. § a) pontjában meghatározott képesítéssel kell rendelkeznie.</w:t>
      </w:r>
      <w:r>
        <w:rPr>
          <w:color w:val="FF0000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>
          <w:szCs w:val="24"/>
        </w:rPr>
      </w:pPr>
      <w:r>
        <w:rPr/>
        <w:t xml:space="preserve">A tevékenység végzése során előforduló rendkívüli eseményeket a területileg illetékes környezetvédelmi hatóságnak haladéktalanul be kell jelenteni, a kárelhárítási tevékenység azonnali megkezdése mellett. Az okozott kárt saját költségén fel kell számolni. Jelen engedély alapján hulladékkezelési tevékenység csak érvényes felelősségbiztosítás megléte esetén végezhető! </w:t>
      </w:r>
      <w:r>
        <w:rPr>
          <w:szCs w:val="24"/>
        </w:rPr>
        <w:t>Az engedélyesnek az engedély érvényességi ideje alatt a tevékenységre vonatkozó érvényes környezetvédelmi felelősségbiztosítással kell rendelkeznie, valamint szükség esetén céltartalékot kell képeznie a Ht. 70-73.§-a szerin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6"/>
        </w:numPr>
        <w:suppressAutoHyphens w:val="false"/>
        <w:rPr/>
      </w:pPr>
      <w:r>
        <w:rPr/>
        <w:t>A tevékenység megszűnése, illetve felszámolása esetén az átvett, illetve a tevékenység során keletkező hulladékok sorsáról a mindenkor érvényben lévő jogszabályoknak megfelelően gondoskodni kell!”</w:t>
      </w:r>
    </w:p>
    <w:p>
      <w:pPr>
        <w:pStyle w:val="TextBody"/>
        <w:suppressAutoHyphens w:val="false"/>
        <w:rPr>
          <w:b/>
          <w:b/>
          <w:szCs w:val="24"/>
        </w:rPr>
      </w:pPr>
      <w:r>
        <w:rPr/>
        <w:t xml:space="preserve"> </w:t>
      </w:r>
    </w:p>
    <w:p>
      <w:pPr>
        <w:pStyle w:val="TextBody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false"/>
        <w:rPr/>
      </w:pPr>
      <w:r>
        <w:rPr/>
        <w:t xml:space="preserve">Az alaphatározat rendelkező részének </w:t>
      </w:r>
      <w:r>
        <w:rPr>
          <w:b/>
          <w:szCs w:val="24"/>
        </w:rPr>
        <w:t xml:space="preserve">3.3.3. </w:t>
      </w:r>
      <w:r>
        <w:rPr>
          <w:szCs w:val="24"/>
        </w:rPr>
        <w:t>pontjá</w:t>
      </w:r>
      <w:r>
        <w:rPr/>
        <w:t>t törlöm és helyébe az alábbiakat rögzítem:</w:t>
      </w:r>
    </w:p>
    <w:p>
      <w:pPr>
        <w:pStyle w:val="TextBody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false"/>
        <w:ind w:left="709" w:hanging="709"/>
        <w:rPr>
          <w:color w:val="000000"/>
          <w:szCs w:val="24"/>
        </w:rPr>
      </w:pPr>
      <w:r>
        <w:rPr/>
        <w:t>„</w:t>
      </w:r>
      <w:r>
        <w:rPr/>
        <w:t>3.3.3.</w:t>
        <w:tab/>
        <w:t xml:space="preserve">Maximális égetési kapacitások: 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ab/>
        <w:tab/>
        <w:t>Primér kamra:</w:t>
      </w:r>
    </w:p>
    <w:p>
      <w:pPr>
        <w:pStyle w:val="Normal"/>
        <w:widowControl w:val="false"/>
        <w:ind w:left="1701" w:hanging="283"/>
        <w:jc w:val="both"/>
        <w:rPr/>
      </w:pPr>
      <w:r>
        <w:rPr>
          <w:sz w:val="24"/>
        </w:rPr>
        <w:t>-</w:t>
        <w:tab/>
        <w:t>260 kg/h folyékony hulladék</w:t>
      </w:r>
    </w:p>
    <w:p>
      <w:pPr>
        <w:pStyle w:val="Normal"/>
        <w:widowControl w:val="false"/>
        <w:ind w:left="1701" w:hanging="283"/>
        <w:jc w:val="both"/>
        <w:rPr/>
      </w:pPr>
      <w:r>
        <w:rPr>
          <w:sz w:val="24"/>
        </w:rPr>
        <w:t>-</w:t>
        <w:tab/>
        <w:t>390 kg/h szennyvíz-anyalúg</w:t>
      </w:r>
    </w:p>
    <w:p>
      <w:pPr>
        <w:pStyle w:val="Normal"/>
        <w:widowControl w:val="false"/>
        <w:ind w:left="1701" w:hanging="283"/>
        <w:jc w:val="both"/>
        <w:rPr/>
      </w:pPr>
      <w:r>
        <w:rPr>
          <w:sz w:val="24"/>
        </w:rPr>
        <w:t xml:space="preserve">- </w:t>
        <w:tab/>
        <w:t xml:space="preserve">  50 kg/h szilárd hulladék</w:t>
      </w:r>
    </w:p>
    <w:p>
      <w:pPr>
        <w:pStyle w:val="Normal"/>
        <w:widowControl w:val="false"/>
        <w:ind w:left="1701" w:hanging="283"/>
        <w:jc w:val="both"/>
        <w:rPr/>
      </w:pPr>
      <w:r>
        <w:rPr>
          <w:sz w:val="24"/>
        </w:rPr>
        <w:t>-</w:t>
        <w:tab/>
        <w:t>230 m</w:t>
      </w:r>
      <w:r>
        <w:rPr>
          <w:sz w:val="24"/>
          <w:vertAlign w:val="superscript"/>
        </w:rPr>
        <w:t>3</w:t>
      </w:r>
      <w:r>
        <w:rPr>
          <w:sz w:val="24"/>
        </w:rPr>
        <w:t>/h földgáz</w:t>
      </w:r>
    </w:p>
    <w:p>
      <w:pPr>
        <w:pStyle w:val="Normal"/>
        <w:widowControl w:val="false"/>
        <w:ind w:left="1843" w:hanging="425"/>
        <w:jc w:val="both"/>
        <w:rPr>
          <w:sz w:val="24"/>
        </w:rPr>
      </w:pPr>
      <w:r>
        <w:rPr>
          <w:sz w:val="24"/>
        </w:rPr>
        <w:t>Utóégető kamra:</w:t>
      </w:r>
    </w:p>
    <w:p>
      <w:pPr>
        <w:pStyle w:val="Normal"/>
        <w:widowControl w:val="false"/>
        <w:ind w:left="1701" w:hanging="283"/>
        <w:jc w:val="both"/>
        <w:rPr/>
      </w:pPr>
      <w:r>
        <w:rPr>
          <w:sz w:val="24"/>
        </w:rPr>
        <w:t>-</w:t>
        <w:tab/>
        <w:t>140 kg/h folyékony hulladék</w:t>
      </w:r>
    </w:p>
    <w:p>
      <w:pPr>
        <w:pStyle w:val="Normal"/>
        <w:widowControl w:val="false"/>
        <w:ind w:left="1701" w:hanging="283"/>
        <w:jc w:val="both"/>
        <w:rPr>
          <w:b/>
          <w:b/>
          <w:sz w:val="24"/>
          <w:szCs w:val="24"/>
        </w:rPr>
      </w:pPr>
      <w:r>
        <w:rPr>
          <w:sz w:val="24"/>
        </w:rPr>
        <w:t>-</w:t>
        <w:tab/>
        <w:t>12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 földgáz „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aphatározat egyéb rendelkezései változatlanul érvényben maradnak. Ezen határozat kizárólag az alaphatározattal együtt érvény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atározatom ellen a kézhezvételtől számított 15 napon belül jogorvoslattal élhet, melyet az Országos Környezetvédelmi és Természetvédelmi Főfelügyelőségnek címezve, a Tiszántúli Környezetvédelmi és Természetvédelmi Felügyelőségre (4025 Debrecen, Hatvan u. 16.) kell két példányban benyújtani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A jogorvoslati eljárás díja 375.000 Ft, természetes személyek és társadalmi szervezetek esetében 7.500 Ft, melyet a TIKTVF 10034002-01711916-00000000 számlájára kell befizetni. A megfizetést igazoló befizetési bizonylatot vagy annak másolatát a jogorvoslati kérelem előterjesztéséhez mellékel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fellebbezési határidő elteltével – fellebbezés hiányában – jelen határozat külön értesítés nélkül jogerőre emelked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INDOKO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z w:val="24"/>
        </w:rPr>
        <w:t xml:space="preserve">Az </w:t>
      </w:r>
      <w:r>
        <w:rPr>
          <w:sz w:val="24"/>
          <w:szCs w:val="24"/>
        </w:rPr>
        <w:t xml:space="preserve">ECOMISSIO </w:t>
      </w:r>
      <w:r>
        <w:rPr>
          <w:bCs/>
          <w:sz w:val="24"/>
          <w:szCs w:val="24"/>
        </w:rPr>
        <w:t>Kereskedelmi és Szolgáltató</w:t>
      </w:r>
      <w:r>
        <w:rPr>
          <w:sz w:val="24"/>
          <w:szCs w:val="24"/>
        </w:rPr>
        <w:t xml:space="preserve"> Kft. a </w:t>
      </w:r>
      <w:r>
        <w:rPr>
          <w:sz w:val="24"/>
        </w:rPr>
        <w:t>2121/5/2012.</w:t>
      </w:r>
      <w:r>
        <w:rPr>
          <w:b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iktatószámú határozat szerint egységes környezethasználati engedéllyel rendelkezik a </w:t>
      </w:r>
      <w:r>
        <w:rPr>
          <w:sz w:val="24"/>
        </w:rPr>
        <w:t>Tiszavasvári 0284/2 hrsz ingatlanon lévő veszélyes hulladék égető üzemeltetéséhez.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vékenységben tervezett jelentős változtatás miatt a Kft. elkészítette, és </w:t>
      </w:r>
      <w:r>
        <w:rPr>
          <w:sz w:val="24"/>
          <w:szCs w:val="24"/>
        </w:rPr>
        <w:t>2013. július 29-én</w:t>
      </w:r>
      <w:r>
        <w:rPr>
          <w:sz w:val="24"/>
        </w:rPr>
        <w:t xml:space="preserve"> a felügyelőségre benyújtotta a felülvizsgálati dokumentációt. 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ülvizsgálati dokumentációt az érintett szakhatóságok bevonásával a felügyelőség áttanulmányozta. A szakhatóságok hozzájáruló állásfoglalásukat az alábbiak szerint adták meg:</w:t>
      </w:r>
    </w:p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  <w:szCs w:val="24"/>
        </w:rPr>
        <w:t xml:space="preserve">Szabolcs-Szatmár-Bereg Megyei Kormányhivatal </w:t>
      </w:r>
      <w:r>
        <w:rPr>
          <w:b/>
          <w:sz w:val="24"/>
        </w:rPr>
        <w:t>Népegészségügyi Szakigazgatási Szerve</w:t>
      </w:r>
      <w:r>
        <w:rPr>
          <w:sz w:val="24"/>
        </w:rPr>
        <w:t xml:space="preserve"> SZR/079/00201-2/2013. iktatószámon az egységes környezethasználati engedély módosításához hozzájárult, feltételt nem szabott. 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sz w:val="24"/>
        </w:rPr>
        <w:t>Szakhatósági állásfoglalásának indokolásában rögzítette, hogy a veszélyes hulladék égető kapacitásnövelése nem eredményezi a tárgyi létesítményre vonatkozó kibocsátási határértékek túllépését. Az égetőmű egyéb közegészségügyi vonatkozású környezetterhelése (zaj, rezgés, stb.) alapján nem feltételezhető jelentős mértékű környezet-egészségügyi állapotromlás, ami a hatásviselő lakosság szignifikáns egészségügyi kockázatnövekedését eredményez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>S</w:t>
      </w:r>
      <w:r>
        <w:rPr>
          <w:sz w:val="24"/>
        </w:rPr>
        <w:t xml:space="preserve">zakhatósági állásfoglalását a </w:t>
      </w:r>
      <w:r>
        <w:rPr>
          <w:spacing w:val="1"/>
          <w:sz w:val="24"/>
          <w:szCs w:val="24"/>
        </w:rPr>
        <w:t>347/2006. (XII. 23.) Korm. rendelet, a 323/2010. (XII. 27.) Korm. rendelet, a 288/2010. (XII. 21.) Korm. rendelet, valamint a 2004. évi CXL. rendelkezései alapján adta meg</w:t>
      </w:r>
      <w:r>
        <w:rPr>
          <w:sz w:val="24"/>
          <w:szCs w:val="24"/>
        </w:rPr>
        <w:t>.</w:t>
      </w:r>
    </w:p>
    <w:p>
      <w:pPr>
        <w:pStyle w:val="Normal"/>
        <w:ind w:left="42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b/>
          <w:sz w:val="24"/>
        </w:rPr>
        <w:t>Tiszavasvári Városi Önkormányzat Jegyzője</w:t>
      </w:r>
      <w:r>
        <w:rPr>
          <w:sz w:val="24"/>
        </w:rPr>
        <w:t xml:space="preserve"> 21404-2/2013. számon az egységes környezethasználati engedély módosításához hozzájárult, feltételt nem szabott, mivel a tervezett tevékenység nem érint helyi természetvédelmi oltalom alatt álló területet, természeti értéket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Szakhatósági állásfoglalását </w:t>
      </w:r>
      <w:r>
        <w:rPr>
          <w:sz w:val="24"/>
          <w:szCs w:val="24"/>
        </w:rPr>
        <w:t xml:space="preserve">a </w:t>
      </w:r>
      <w:r>
        <w:rPr>
          <w:spacing w:val="1"/>
          <w:sz w:val="24"/>
          <w:szCs w:val="24"/>
        </w:rPr>
        <w:t>347/2006. (XII. 23.) Korm. rendelet 4. számú melléklete, a</w:t>
      </w:r>
      <w:r>
        <w:rPr>
          <w:sz w:val="24"/>
          <w:szCs w:val="24"/>
        </w:rPr>
        <w:t xml:space="preserve"> 2004. évi CXL. tv. 44. § (1) bekezdése, valamint a 27/2012. (IX. 14.) HÉSZ rendelet alapján adta meg</w:t>
      </w:r>
      <w:r>
        <w:rPr>
          <w:spacing w:val="1"/>
          <w:sz w:val="24"/>
          <w:szCs w:val="24"/>
        </w:rPr>
        <w:t>.</w:t>
      </w:r>
    </w:p>
    <w:p>
      <w:pPr>
        <w:pStyle w:val="TextBody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dokumentáció és az állásfoglalások alapján, az üzemeltetés során figyelembeveendő tényezőket, a szükséges feltételeket, amelyek betartása illetve teljesítése esetén a BAT megvalósul, az alábbi szempontok alapján rögzítette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z engedélyes kérelmét a 439/2012. (XII. 29.) Kormányrendelet 9</w:t>
      </w:r>
      <w:r>
        <w:rPr>
          <w:szCs w:val="24"/>
        </w:rPr>
        <w:t>. § 1) bekezdésében foglaltaknak megfelelően állította össze</w:t>
      </w:r>
      <w:r>
        <w:rPr/>
        <w:t>. Az engedélykérelemben megadta a hulladékok fajtáját, jellegét, mennyiségét, kezelésének technológiáj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ngedély kérelemhez csatolta a technológiai berendezések műszaki leírását, a telephely műszaki bemutatását, kapacitás adatait, a technológia anyagmérlegét, havária tervet, környezetvédelmi felelősség biztosítási kötvényét, köztartozás mentességének igazolását, nyilatkozatát a korábbi hulladékkezelési tevékenységéről, foglalkozás-egészségügyi szolgálattal kötött szerződését.</w:t>
      </w:r>
    </w:p>
    <w:p>
      <w:pPr>
        <w:pStyle w:val="TextBody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rendelkezésre álló iratok alapján a felügyelőség megállapította, hogy a hulladékról szóló 2012. évi CLXXXV törvény valamint ezen határozat előírásainak betartásával a hulladékok kezelése környezetvédelmi érdeket nem sért, ezért a rendelkező részben leírtaknak megfelelő döntést hoz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levegőtisztaság-védelemre vonatkozó feltételt</w:t>
      </w:r>
      <w:r>
        <w:rPr>
          <w:sz w:val="24"/>
          <w:szCs w:val="24"/>
        </w:rPr>
        <w:t xml:space="preserve"> a 306/2010. (XII. 23.) Korm. rendelet valamint a 3/2002.  (II. 22.) KöM rendelet alapján adtam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 </w:t>
      </w:r>
      <w:r>
        <w:rPr>
          <w:sz w:val="24"/>
          <w:szCs w:val="24"/>
        </w:rPr>
        <w:t xml:space="preserve">Jegyzőjét </w:t>
      </w:r>
      <w:r>
        <w:rPr>
          <w:sz w:val="24"/>
        </w:rPr>
        <w:t xml:space="preserve">a közigazgatási hatósági eljárás és szolgáltatás általános szabályairól szóló 2004. évi CXL. törvény </w:t>
      </w:r>
      <w:r>
        <w:rPr>
          <w:sz w:val="24"/>
          <w:szCs w:val="24"/>
        </w:rPr>
        <w:t xml:space="preserve">29. § (6) bekezdés, valamint a </w:t>
      </w:r>
      <w:r>
        <w:rPr>
          <w:sz w:val="24"/>
        </w:rPr>
        <w:t xml:space="preserve">314/2005. (XII. 25.) Korm. rendelet 21. § (2) b) pontja és a 21. § (3) bekezdés </w:t>
      </w:r>
      <w:r>
        <w:rPr>
          <w:sz w:val="24"/>
          <w:szCs w:val="24"/>
        </w:rPr>
        <w:t xml:space="preserve">értelmében kértem, hogy hirdetmény közzétételével, továbbá közhírré tétel útján értesítse az ügyfeleket és az érintett nyilvánosságot az eljárás megindításáról, valamint </w:t>
      </w:r>
      <w:r>
        <w:rPr>
          <w:sz w:val="24"/>
        </w:rPr>
        <w:t>az általunk megküldött hirdetmény tervezetben a</w:t>
      </w:r>
      <w:r>
        <w:rPr>
          <w:sz w:val="24"/>
          <w:szCs w:val="24"/>
        </w:rPr>
        <w:t xml:space="preserve">z érintetteket arról is tájékoztattuk, hogy hol és mikor tekinthetnek be a tervekbe, illetve az ügy egyéb irataiba. </w:t>
      </w:r>
    </w:p>
    <w:p>
      <w:pPr>
        <w:pStyle w:val="Normal"/>
        <w:jc w:val="both"/>
        <w:rPr/>
      </w:pPr>
      <w:r>
        <w:rPr>
          <w:sz w:val="24"/>
        </w:rPr>
        <w:t>A hirdetményt a felügyelőség hirdetőjében és honlapján is közzé tette, az eljárás során azonban nem érkezett észrevé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2013. szeptember 12-ére közmeghallgatást hirdetett meg a felügyelőség a közigazgatási hatósági eljárás és szolgáltatás általános szabályairól szóló 2004. évi CXL. törvény 63. § (1) b) pontja alapján, azonban az érintett nyilvánosság és az ügyfelek részéről senki sem jelen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sz w:val="24"/>
        </w:rPr>
        <w:t>A fent leírtak alapján a rendelkező részben foglaltak szerint határoztam, és az egységes környezethasználati engedélyt módosítottam.</w:t>
      </w:r>
    </w:p>
    <w:p>
      <w:pPr>
        <w:pStyle w:val="TextBody"/>
        <w:rPr>
          <w:b/>
          <w:b/>
          <w:spacing w:val="20"/>
          <w:sz w:val="28"/>
          <w:szCs w:val="24"/>
        </w:rPr>
      </w:pPr>
      <w:r>
        <w:rPr>
          <w:b/>
          <w:spacing w:val="20"/>
          <w:sz w:val="28"/>
          <w:szCs w:val="24"/>
        </w:rPr>
      </w:r>
    </w:p>
    <w:p>
      <w:pPr>
        <w:pStyle w:val="TextBody"/>
        <w:rPr/>
      </w:pPr>
      <w:r>
        <w:rPr/>
        <w:t>Felhívom a figyelmet, hogy az egységes környezethasználati engedély előírásaitól eltérően folytatott tevékenység esetén a 314/2005. (XII. 25.) Korm. rendelet 26. § (4) bekezdésében meghatározott összegű bírságnak van hely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gedélyes a környezetvédelmi, természetvédelmi, valamint a vízügyi hatósági eljárások igazgatási díjairól szóló módosított 33/2005. (XII. 27.) KvVM rendelet szerinti eljárási díjfizetési kötelezettségének eleget 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járást a jogszabály szerinti ügyintézési határidőn belül folytatta le a felügyelő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jogorvoslati eljárási díj mértékét a módosított 33/2005. (XII. 27.) KvVM rendelet 2. § (4), (5) és (7) bekezdése alapján állapítottam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Határozatomat a 481/2013. (XII. 17.) Korm. rendeletben biztosított jogkörömben eljárva</w:t>
      </w:r>
      <w:r>
        <w:rPr>
          <w:szCs w:val="24"/>
        </w:rPr>
        <w:t xml:space="preserve">, </w:t>
      </w:r>
      <w:r>
        <w:rPr>
          <w:bCs/>
          <w:szCs w:val="24"/>
        </w:rPr>
        <w:t>a közigazgatási hatósági eljárás és szolgáltatás általános szabályairól</w:t>
      </w:r>
      <w:r>
        <w:rPr>
          <w:szCs w:val="24"/>
        </w:rPr>
        <w:t xml:space="preserve"> szóló </w:t>
      </w:r>
      <w:r>
        <w:rPr>
          <w:bCs/>
          <w:szCs w:val="24"/>
        </w:rPr>
        <w:t>2004. évi CXL. törvényben</w:t>
      </w:r>
      <w:r>
        <w:rPr/>
        <w:t xml:space="preserve"> írtak szerint hoztam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ebrecen, 2014. január 8.</w:t>
        <w:tab/>
        <w:tab/>
        <w:t xml:space="preserve">    Kelemen Bé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azgató</w:t>
      </w:r>
    </w:p>
    <w:p>
      <w:pPr>
        <w:pStyle w:val="Normal"/>
        <w:ind w:left="2124" w:firstLine="708"/>
        <w:jc w:val="center"/>
        <w:rPr/>
      </w:pPr>
      <w:r>
        <w:rPr>
          <w:b/>
          <w:sz w:val="24"/>
        </w:rPr>
        <w:t>nevében és megbízásából</w:t>
      </w:r>
      <w:r>
        <w:rPr>
          <w:b/>
          <w:spacing w:val="1"/>
          <w:sz w:val="24"/>
          <w:szCs w:val="24"/>
        </w:rPr>
        <w:tab/>
        <w:tab/>
      </w:r>
      <w:r>
        <w:rPr>
          <w:b/>
          <w:sz w:val="24"/>
          <w:szCs w:val="24"/>
        </w:rPr>
        <w:t>Kórós Csaba s.k.</w:t>
      </w:r>
    </w:p>
    <w:p>
      <w:pPr>
        <w:pStyle w:val="Normal"/>
        <w:spacing w:lineRule="atLeast" w:line="300"/>
        <w:ind w:left="6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gazgatási és koordináció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igazgatóhelyette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apják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numPr>
          <w:ilvl w:val="0"/>
          <w:numId w:val="5"/>
        </w:numPr>
        <w:suppressAutoHyphens w:val="false"/>
        <w:spacing w:before="0" w:after="0"/>
        <w:ind w:left="360" w:right="-2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ECOMISSIO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ereskedelmi és Szolgáltat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Kft. (3581 Tiszaújváros, Ipartelep Pf.: 11.) (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zabolcs-Szatmár-Bereg Megye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rmányhivatal </w:t>
      </w:r>
      <w:r>
        <w:rPr>
          <w:sz w:val="24"/>
        </w:rPr>
        <w:t>Népegészségügyi Szakigazgatási Szerve (4400 Nyíregyháza, Árok u. 41.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Tiszavasvári Városi Önkormányzat Jegyzője (4440 Tiszavasvári, Városháza tér 4.)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T</w:t>
      </w:r>
      <w:r>
        <w:rPr>
          <w:sz w:val="24"/>
          <w:szCs w:val="24"/>
        </w:rPr>
        <w:t>)</w:t>
      </w:r>
      <w:r>
        <w:rPr>
          <w:b/>
        </w:rPr>
        <w:t xml:space="preserve"> </w:t>
      </w:r>
      <w:r>
        <w:rPr>
          <w:b/>
          <w:sz w:val="24"/>
          <w:szCs w:val="24"/>
        </w:rPr>
        <w:t>+ kísérőlevél + hirdetménytervezet a határozat közzétételéhez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</w:rPr>
      </w:pPr>
      <w:r>
        <w:rPr>
          <w:sz w:val="24"/>
        </w:rPr>
        <w:t>TIKTF Irattár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vanish/>
        </w:rPr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bookmarkStart w:id="2" w:name="_PictureBullets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3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69" w:leader="none"/>
      </w:tabs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9050</wp:posOffset>
              </wp:positionH>
              <wp:positionV relativeFrom="paragraph">
                <wp:posOffset>-20320</wp:posOffset>
              </wp:positionV>
              <wp:extent cx="582930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1.6pt" to="457.45pt,-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8000"/>
        <w:sz w:val="14"/>
        <w:szCs w:val="14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69" w:leader="none"/>
      </w:tabs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7940</wp:posOffset>
              </wp:positionH>
              <wp:positionV relativeFrom="paragraph">
                <wp:posOffset>-7620</wp:posOffset>
              </wp:positionV>
              <wp:extent cx="58293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-0.6pt" to="456.75pt,-0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8000"/>
        <w:spacing w:val="40"/>
      </w:rPr>
      <w:t>Ügyfélfogadás:</w:t>
    </w:r>
    <w:r>
      <w:rPr>
        <w:b/>
        <w:color w:val="008000"/>
      </w:rPr>
      <w:t> </w:t>
    </w:r>
    <w:r>
      <w:rPr>
        <w:color w:val="008000"/>
      </w:rPr>
      <w:t>Hétfő: 8:30-12:00; Szerda: 8:30-12:00, 13:00-16:00; Péntek: 8:30-12:00</w:t>
    </w:r>
    <w:r>
      <w:rPr>
        <w:color w:val="008000"/>
        <w:sz w:val="14"/>
        <w:szCs w:val="14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02" w:hanging="0"/>
      <w:jc w:val="center"/>
      <w:rPr/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332105</wp:posOffset>
          </wp:positionH>
          <wp:positionV relativeFrom="paragraph">
            <wp:posOffset>635</wp:posOffset>
          </wp:positionV>
          <wp:extent cx="302260" cy="3448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5" r="-11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4"/>
      </w:rPr>
      <w:t>Tiszántúli Környezetvédelmi és Természetvédelmi Felügyelőség</w:t>
    </w:r>
  </w:p>
  <w:p>
    <w:pPr>
      <w:pStyle w:val="Normal"/>
      <w:tabs>
        <w:tab w:val="clear" w:pos="708"/>
        <w:tab w:val="left" w:pos="450" w:leader="none"/>
        <w:tab w:val="center" w:pos="4536" w:leader="none"/>
      </w:tabs>
      <w:ind w:left="1276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33655</wp:posOffset>
              </wp:positionH>
              <wp:positionV relativeFrom="paragraph">
                <wp:posOffset>241935</wp:posOffset>
              </wp:positionV>
              <wp:extent cx="58293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9.05pt" to="456.3pt,19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8000"/>
        <w:sz w:val="24"/>
        <w:szCs w:val="24"/>
      </w:rPr>
      <w:t>4025 Debrecen, Hatvan u. 16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02" w:hanging="0"/>
      <w:jc w:val="center"/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706120" cy="7994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45" r="-5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4"/>
      </w:rPr>
      <w:t>Tiszántúli Környezetvédelmi és Természetvédelmi Felügyelőség</w:t>
    </w:r>
  </w:p>
  <w:p>
    <w:pPr>
      <w:pStyle w:val="Normal"/>
      <w:spacing w:before="0" w:after="120"/>
      <w:ind w:left="1204" w:hanging="0"/>
      <w:jc w:val="center"/>
      <w:rPr>
        <w:color w:val="008000"/>
        <w:sz w:val="24"/>
      </w:rPr>
    </w:pPr>
    <w:r>
      <w:rPr>
        <w:color w:val="008000"/>
        <w:sz w:val="24"/>
      </w:rPr>
      <w:t>4025 Debrecen, Hatvan u. 16.</w:t>
    </w:r>
  </w:p>
  <w:p>
    <w:pPr>
      <w:pStyle w:val="Normal"/>
      <w:ind w:left="1204" w:hanging="0"/>
      <w:jc w:val="center"/>
      <w:rPr/>
    </w:pPr>
    <w:r>
      <w:rPr>
        <w:b/>
        <w:color w:val="008000"/>
        <w:spacing w:val="20"/>
        <w:sz w:val="18"/>
        <w:szCs w:val="18"/>
      </w:rPr>
      <w:t>levélcím:</w:t>
    </w:r>
    <w:r>
      <w:rPr>
        <w:b/>
        <w:color w:val="008000"/>
        <w:sz w:val="18"/>
        <w:szCs w:val="18"/>
      </w:rPr>
      <w:t xml:space="preserve"> </w:t>
    </w:r>
    <w:r>
      <w:rPr>
        <w:color w:val="008000"/>
        <w:sz w:val="18"/>
        <w:szCs w:val="18"/>
      </w:rPr>
      <w:t>4001 Debrecen. Pf. 27.</w:t>
    </w:r>
  </w:p>
  <w:p>
    <w:pPr>
      <w:pStyle w:val="Normal"/>
      <w:ind w:left="1204" w:hanging="0"/>
      <w:jc w:val="center"/>
      <w:rPr>
        <w:color w:val="008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8260</wp:posOffset>
              </wp:positionH>
              <wp:positionV relativeFrom="paragraph">
                <wp:posOffset>297180</wp:posOffset>
              </wp:positionV>
              <wp:extent cx="582930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23.4pt" to="455.15pt,23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8000"/>
        <w:spacing w:val="20"/>
        <w:sz w:val="18"/>
        <w:szCs w:val="18"/>
      </w:rPr>
      <w:t>e-mail:</w:t>
    </w:r>
    <w:r>
      <w:rPr>
        <w:color w:val="008000"/>
        <w:sz w:val="18"/>
        <w:szCs w:val="18"/>
      </w:rPr>
      <w:t xml:space="preserve"> tiszantuli@zoldhatosag.hu </w:t>
    </w:r>
  </w:p>
  <w:p>
    <w:pPr>
      <w:pStyle w:val="Normal"/>
      <w:ind w:left="1204" w:hanging="0"/>
      <w:jc w:val="center"/>
      <w:rPr/>
    </w:pPr>
    <w:r>
      <w:rPr>
        <w:b/>
        <w:color w:val="008000"/>
        <w:spacing w:val="20"/>
        <w:sz w:val="18"/>
        <w:szCs w:val="18"/>
      </w:rPr>
      <w:t>telefon:</w:t>
    </w:r>
    <w:r>
      <w:rPr>
        <w:b/>
        <w:color w:val="008000"/>
        <w:sz w:val="18"/>
        <w:szCs w:val="18"/>
      </w:rPr>
      <w:t xml:space="preserve"> </w:t>
    </w:r>
    <w:r>
      <w:rPr>
        <w:color w:val="008000"/>
        <w:sz w:val="18"/>
        <w:szCs w:val="18"/>
      </w:rPr>
      <w:t xml:space="preserve">52-511-000, </w:t>
    </w:r>
    <w:r>
      <w:rPr>
        <w:b/>
        <w:color w:val="008000"/>
        <w:spacing w:val="20"/>
        <w:sz w:val="18"/>
        <w:szCs w:val="18"/>
      </w:rPr>
      <w:t>telefax:</w:t>
    </w:r>
    <w:r>
      <w:rPr>
        <w:color w:val="008000"/>
        <w:sz w:val="18"/>
        <w:szCs w:val="18"/>
      </w:rPr>
      <w:t xml:space="preserve"> 52-511-0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both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3">
    <w:name w:val="WW8Num10z3"/>
    <w:qFormat/>
    <w:rPr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-bet?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rlbrutto">
    <w:name w:val="arl_brutto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Mellklet">
    <w:name w:val="melléklet"/>
    <w:qFormat/>
    <w:rPr>
      <w:i/>
      <w:iCs/>
      <w:sz w:val="28"/>
      <w:u w:val="single"/>
    </w:rPr>
  </w:style>
  <w:style w:type="character" w:styleId="Contentwordvalid">
    <w:name w:val="contentword_valid"/>
    <w:basedOn w:val="Bekezdsalapbettpusa"/>
    <w:qFormat/>
    <w:rPr/>
  </w:style>
  <w:style w:type="character" w:styleId="Cmsor4Char">
    <w:name w:val="Címsor 4 Char"/>
    <w:qFormat/>
    <w:rPr>
      <w:i/>
      <w:sz w:val="24"/>
      <w:szCs w:val="24"/>
      <w:lang w:val="hu-HU" w:bidi="ar-SA"/>
    </w:rPr>
  </w:style>
  <w:style w:type="character" w:styleId="Cmsor4CharChar">
    <w:name w:val="Címsor 4 Char Char"/>
    <w:qFormat/>
    <w:rPr>
      <w:i/>
      <w:sz w:val="24"/>
      <w:szCs w:val="24"/>
      <w:lang w:val="hu-HU" w:bidi="ar-SA"/>
    </w:rPr>
  </w:style>
  <w:style w:type="character" w:styleId="St">
    <w:name w:val="st"/>
    <w:basedOn w:val="Bekezdsalapbettpus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Cm">
    <w:name w:val="Cím"/>
    <w:basedOn w:val="Normal"/>
    <w:qFormat/>
    <w:pPr>
      <w:jc w:val="center"/>
    </w:pPr>
    <w:rPr>
      <w:b/>
      <w:color w:val="008000"/>
      <w:sz w:val="24"/>
    </w:rPr>
  </w:style>
  <w:style w:type="paragraph" w:styleId="Jegyzetszveg">
    <w:name w:val="Jegyzetszöveg"/>
    <w:basedOn w:val="Normal"/>
    <w:qFormat/>
    <w:pPr>
      <w:suppressAutoHyphens w:val="false"/>
      <w:overflowPunct w:val="false"/>
      <w:autoSpaceDE w:val="false"/>
      <w:textAlignment w:val="baselin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suppressAutoHyphens w:val="false"/>
      <w:spacing w:before="0" w:after="720"/>
      <w:ind w:left="360" w:right="720" w:hanging="0"/>
      <w:jc w:val="both"/>
    </w:pPr>
    <w:rPr>
      <w:color w:val="000000"/>
      <w:lang w:val="en-US" w:eastAsia="en-US"/>
    </w:rPr>
  </w:style>
  <w:style w:type="paragraph" w:styleId="Char1CharCharCharCharChar">
    <w:name w:val=" Char1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  <w:jc w:val="both"/>
    </w:pPr>
    <w:rPr>
      <w:sz w:val="24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color w:val="00000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">
    <w:name w:val=" Char1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uppressAutoHyphens w:val="false"/>
      <w:ind w:left="284" w:hanging="284"/>
      <w:jc w:val="both"/>
    </w:pPr>
    <w:rPr>
      <w:sz w:val="24"/>
    </w:rPr>
  </w:style>
  <w:style w:type="paragraph" w:styleId="Szvegblokk">
    <w:name w:val="Szövegblokk"/>
    <w:basedOn w:val="Normal"/>
    <w:qFormat/>
    <w:pPr>
      <w:tabs>
        <w:tab w:val="clear" w:pos="708"/>
        <w:tab w:val="left" w:pos="284" w:leader="none"/>
      </w:tabs>
      <w:suppressAutoHyphens w:val="false"/>
      <w:ind w:left="360" w:right="-144" w:hanging="0"/>
      <w:jc w:val="both"/>
    </w:pPr>
    <w:rPr>
      <w:sz w:val="24"/>
    </w:rPr>
  </w:style>
  <w:style w:type="paragraph" w:styleId="Bullet1">
    <w:name w:val="Bullet1"/>
    <w:basedOn w:val="Normal"/>
    <w:qFormat/>
    <w:pPr>
      <w:numPr>
        <w:ilvl w:val="0"/>
        <w:numId w:val="2"/>
      </w:numPr>
      <w:suppressAutoHyphens w:val="false"/>
      <w:spacing w:before="20" w:after="0"/>
      <w:jc w:val="both"/>
    </w:pPr>
    <w:rPr>
      <w:bCs/>
      <w:sz w:val="22"/>
      <w:lang w:val="en-GB"/>
    </w:rPr>
  </w:style>
  <w:style w:type="paragraph" w:styleId="Style31">
    <w:name w:val="Style 3"/>
    <w:basedOn w:val="Normal"/>
    <w:qFormat/>
    <w:pPr>
      <w:widowControl w:val="false"/>
      <w:suppressAutoHyphens w:val="false"/>
      <w:ind w:left="396" w:hanging="0"/>
    </w:pPr>
    <w:rPr>
      <w:color w:val="000000"/>
      <w:lang w:val="en-US" w:eastAsia="en-US"/>
    </w:rPr>
  </w:style>
  <w:style w:type="paragraph" w:styleId="Style41">
    <w:name w:val="Style 4"/>
    <w:basedOn w:val="Normal"/>
    <w:qFormat/>
    <w:pPr>
      <w:widowControl w:val="false"/>
      <w:suppressAutoHyphens w:val="false"/>
      <w:ind w:left="432" w:right="504" w:hanging="0"/>
      <w:jc w:val="both"/>
    </w:pPr>
    <w:rPr>
      <w:color w:val="000000"/>
      <w:lang w:val="en-US" w:eastAsia="en-US"/>
    </w:rPr>
  </w:style>
  <w:style w:type="paragraph" w:styleId="Csakszveg">
    <w:name w:val="Csak szöveg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51">
    <w:name w:val="Style 5"/>
    <w:basedOn w:val="Normal"/>
    <w:qFormat/>
    <w:pPr>
      <w:widowControl w:val="false"/>
      <w:tabs>
        <w:tab w:val="clear" w:pos="708"/>
        <w:tab w:val="left" w:pos="5796" w:leader="none"/>
      </w:tabs>
      <w:suppressAutoHyphens w:val="false"/>
      <w:ind w:left="1512" w:hanging="0"/>
    </w:pPr>
    <w:rPr>
      <w:color w:val="000000"/>
      <w:lang w:val="en-US" w:eastAsia="en-US"/>
    </w:rPr>
  </w:style>
  <w:style w:type="paragraph" w:styleId="111szint">
    <w:name w:val="1.1.1.szint"/>
    <w:basedOn w:val="Normal"/>
    <w:qFormat/>
    <w:pPr>
      <w:suppressAutoHyphens w:val="false"/>
      <w:jc w:val="both"/>
    </w:pPr>
    <w:rPr>
      <w:sz w:val="24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4"/>
    </w:rPr>
  </w:style>
  <w:style w:type="paragraph" w:styleId="Cmsor2CharCharChar">
    <w:name w:val="címsor 2 Char Char Char"/>
    <w:basedOn w:val="Normal"/>
    <w:next w:val="Heading2"/>
    <w:qFormat/>
    <w:pPr>
      <w:suppressAutoHyphens w:val="false"/>
      <w:spacing w:before="0" w:after="60"/>
    </w:pPr>
    <w:rPr>
      <w:b/>
      <w:sz w:val="24"/>
      <w:lang w:val="en-US"/>
    </w:rPr>
  </w:style>
  <w:style w:type="paragraph" w:styleId="Szvegtrzsbehzssal2">
    <w:name w:val="Szövegtörzs behúzással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har1CharCharCharCharCharCharCharChar">
    <w:name w:val=" Char1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BekezdsalapbettpusaCharCharChar1">
    <w:name w:val="Bekezdés alap-betűtípusa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orszamok.hu/3822/Vesz&#233;lyes hullad&#233;k kezel&#233;se, &#225;rtalmatlan&#237;t&#225;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es hatósá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45:00Z</dcterms:created>
  <dc:creator>Imre</dc:creator>
  <dc:description/>
  <dc:language>en-US</dc:language>
  <cp:lastModifiedBy>Kun Gabriella</cp:lastModifiedBy>
  <cp:lastPrinted>2014-01-08T08:42:00Z</cp:lastPrinted>
  <dcterms:modified xsi:type="dcterms:W3CDTF">2018-06-20T12:45:00Z</dcterms:modified>
  <cp:revision>2</cp:revision>
  <dc:subject/>
  <dc:title>TISZÁNTÚLI KÖRNYEZETVÉDELMI FELÜGYELŐSÉG</dc:title>
</cp:coreProperties>
</file>